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30 марта 2003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июня 2003 года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 ИММУНОПРОФИЛАКТИКА ИНФЕКЦИОННЫХ БОЛЕЗН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КТИКА ИММУНИЗАЦИИ ВЗРОСЛОГО НАСЕЛЕНИЯ ПРОТИВ ДИФТЕР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3.1252-0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: Московским научно-исследовательским институтом эпидемиологии и микробиологии им. Г.Н. Габричевского (Н.М. Максимова, С.С. Маркина), Департаментом госсанэпиднадзора Минздрава России (С.И. Иванов, Г.Ф. Лазикова), Федеральным центром госсанэпиднадзора Минздрава России (А.А. Ясинский, В.Н. Садовникова, В.П. Левкин), Центром госсанэпиднадзора в г. Москве (Г.Г. Чистякова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Минздраве России (протокол N 17 от 6 февраля 2003 г.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Г.Г. Онищенко 30 марта 2003 г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Методические указания "Тактика иммунизации взрослого населения против дифтерии" разработаны в помощь работникам практического здравоохранения и направлены на улучшение иммунопрофилактики дифтерии среди взрослого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1.2. Методические указания определяют требования и порядок проведения профилактических прививок против дифтерии взрослому населению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е Методические указания предназначены для специалистов санитарно-эпидемиологической службы и лечебно-профилактических организаций, осуществляющих иммунопрофилактику насе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с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последней трети уходящего века Россия пережила два периодических подъема заболеваемости дифтерией. В течение этих лет в возрастной структуре заболевших лидирующее положение стали занимать взрослые, на долю которых в разные годы приходилось от 57,2 до 67,9% от числа больных этой инфекцией. С 2000 г. заболеваемость среди взрослого населения носит спорадический характер, по сравнению с пиком последнего подъема ее показатели снизились в 57 раз.</w:t>
      </w:r>
    </w:p>
    <w:p>
      <w:pPr>
        <w:pStyle w:val="ConsPlusNormal"/>
        <w:widowControl/>
        <w:ind w:firstLine="540"/>
        <w:jc w:val="both"/>
        <w:rPr/>
      </w:pPr>
      <w:r>
        <w:rPr/>
        <w:t>В то же время среди заболевших остается значительная доля людей, не привитых в последние 10 лет (41,3%). Их число увеличивается с возрастом, достигая 65,6% среди лиц 60 лет и старше, что определяет тяжесть течения дифтерии. Коэффициент тяжести у лиц в возрасте старше 50 лет достигает 36,1 - 43,7%, летальность - 9,3 - 11,1%.</w:t>
      </w:r>
    </w:p>
    <w:p>
      <w:pPr>
        <w:pStyle w:val="ConsPlusNormal"/>
        <w:widowControl/>
        <w:ind w:firstLine="540"/>
        <w:jc w:val="both"/>
        <w:rPr/>
      </w:pPr>
      <w:r>
        <w:rPr/>
        <w:t>У лиц молодого возраста заболевание дифтерией протекает в легкой степени в 75% случаев.</w:t>
      </w:r>
    </w:p>
    <w:p>
      <w:pPr>
        <w:pStyle w:val="ConsPlusNormal"/>
        <w:widowControl/>
        <w:ind w:firstLine="540"/>
        <w:jc w:val="both"/>
        <w:rPr/>
      </w:pPr>
      <w:r>
        <w:rPr/>
        <w:t>Такая ситуация подтверждается и результатами серологического обследования взрослого населения, проведенного в 2000 - 2001 гг., которое показало высокий уровень защиты от дифтерии среди лиц молодого возраста (85 - 90%) и недостаточный - в возрастной группе старше 40 лет (60 - 75%). Данные исследования не подтверждают официальные сведения о высоком уровне охвата многократными прививками взрослого населения России в 2000 г. (94,7%).</w:t>
      </w:r>
    </w:p>
    <w:p>
      <w:pPr>
        <w:pStyle w:val="ConsPlusNormal"/>
        <w:widowControl/>
        <w:ind w:firstLine="540"/>
        <w:jc w:val="both"/>
        <w:rPr/>
      </w:pPr>
      <w:r>
        <w:rPr/>
        <w:t>Группами высокого риска заражения дифтерией остаются: неработающее население трудоспособного возраста; лица, ведущие асоциальный образ жизни и злоупотребляющие алкоголем, а также мигранты. У этих контингентов в силу своего социального положения затруднено проведение профилактических прививок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эпидемическое неблагополучие по дифтерии среди взрослого населения сохраняется и требует от медицинских работников продолжения работы по его иммуниз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актика иммунизации взрослого на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епараты, применяемые для иммунизации взрослых против дифтерии</w:t>
      </w:r>
    </w:p>
    <w:p>
      <w:pPr>
        <w:pStyle w:val="ConsPlusNormal"/>
        <w:widowControl/>
        <w:ind w:firstLine="540"/>
        <w:jc w:val="both"/>
        <w:rPr/>
      </w:pPr>
      <w:r>
        <w:rPr/>
        <w:t>Для ревакцинации взрослых против дифтерии применяют АДС-М и АД-М анатоксины, содержащие в одной прививочной дозе (0,5 мл) 5 Lf дифтерийного анатоксина.</w:t>
      </w:r>
    </w:p>
    <w:p>
      <w:pPr>
        <w:pStyle w:val="ConsPlusNormal"/>
        <w:widowControl/>
        <w:ind w:firstLine="540"/>
        <w:jc w:val="both"/>
        <w:rPr/>
      </w:pPr>
      <w:r>
        <w:rPr/>
        <w:t>Выбор препарата определяют сроком, прошедшим с момента последней прививки против столбняка (т.к. взрослое население в течение длительного времени планово или по экстренным показаниям получало прививки АС-анатоксином), или результатом серологического ис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АДС-М анатоксин используют в случае, если с момента последней прививки против дифтерии и столбняка прошло 10 лет и более или содержание дифтерийного и столбнячного антитоксинов в сыворотке крови менее защитного уровня (в РПГА менее 1:20, в реакции нейтрализации токсина менее 0,01 МЕ/мл).</w:t>
      </w:r>
    </w:p>
    <w:p>
      <w:pPr>
        <w:pStyle w:val="ConsPlusNormal"/>
        <w:widowControl/>
        <w:ind w:firstLine="540"/>
        <w:jc w:val="both"/>
        <w:rPr/>
      </w:pPr>
      <w:r>
        <w:rPr/>
        <w:t>АД-М анатоксин применяют, если от момента последней прививки против столбняка прошло менее 10 лет, а против дифтерии - 10 лет и более или содержание дифтерийного антитоксина составляет менее 1:20, а столбнячный антитоксин содержится в титре 1:20 и выше.</w:t>
      </w:r>
    </w:p>
    <w:p>
      <w:pPr>
        <w:pStyle w:val="ConsPlusNormal"/>
        <w:widowControl/>
        <w:ind w:firstLine="540"/>
        <w:jc w:val="both"/>
        <w:rPr/>
      </w:pPr>
      <w:r>
        <w:rPr/>
        <w:t>При медицинском отборе взрослых на проведение профилактических прививок руководствуются действующими наставлениями по применению АДС-М и АД-М анатоксинов.</w:t>
      </w:r>
    </w:p>
    <w:p>
      <w:pPr>
        <w:pStyle w:val="ConsPlusNormal"/>
        <w:widowControl/>
        <w:ind w:firstLine="540"/>
        <w:jc w:val="both"/>
        <w:rPr/>
      </w:pPr>
      <w:r>
        <w:rPr/>
        <w:t>3.2. Плановая иммунизация</w:t>
      </w:r>
    </w:p>
    <w:p>
      <w:pPr>
        <w:pStyle w:val="ConsPlusNormal"/>
        <w:widowControl/>
        <w:ind w:firstLine="540"/>
        <w:jc w:val="both"/>
        <w:rPr/>
      </w:pPr>
      <w:r>
        <w:rPr/>
        <w:t>Плановой иммунизации подлежат лица в возрасте 25 лет и старше, не получившие ревакцинации в течение последних 10 лет. Прививку делают в дозе 0,5 мл. Повторные ревакцинации против дифтерии осуществляют каждые 10 лет. Охват ревакцинацией должен быть не менее 90% от численности взрослого населения, подлежащего ревакцинациям (с 25 лет и старше), что обеспечит стойкое эпидемическое благополучие.</w:t>
      </w:r>
    </w:p>
    <w:p>
      <w:pPr>
        <w:pStyle w:val="ConsPlusNormal"/>
        <w:widowControl/>
        <w:ind w:firstLine="540"/>
        <w:jc w:val="both"/>
        <w:rPr/>
      </w:pPr>
      <w:r>
        <w:rPr/>
        <w:t>Если взрослые лица ранее не были привиты против дифтерии, не болели дифтерией и не были носителями токсигенных коринебактерий дифтерии, то они должны получить полный курс прививок (2 вакцинации с интервалом 45 дней и через 6 - 9 месяцев - ревакцинацию). Последующие ревакцинации им также проводят каждые 10 лет.</w:t>
      </w:r>
    </w:p>
    <w:p>
      <w:pPr>
        <w:pStyle w:val="ConsPlusNormal"/>
        <w:widowControl/>
        <w:ind w:firstLine="540"/>
        <w:jc w:val="both"/>
        <w:rPr/>
      </w:pPr>
      <w:r>
        <w:rPr/>
        <w:t>3.3. Иммунизация взрослых с неизвестным прививочным анамнезом</w:t>
      </w:r>
    </w:p>
    <w:p>
      <w:pPr>
        <w:pStyle w:val="ConsPlusNormal"/>
        <w:widowControl/>
        <w:ind w:firstLine="540"/>
        <w:jc w:val="both"/>
        <w:rPr/>
      </w:pPr>
      <w:r>
        <w:rPr/>
        <w:t>У лиц с неизвестным прививочным анамнезом (в случае утери документов или если человек не помнит - получал ли он прививки против дифтерии) прививки проводят под серологическим контролем с целью реабилитации их прививочного анамнеза и определения графика индивидуальной защиты этих взрослых от дифтерии. Прививки делают только в случае отсутствия в сыворотке крови защитного уровня дифтерийных антител и через 1 - 1,5 месяца после вакцинации проверяют состояние иммунного ответа. Если уровень дифтерийных антител после первой прививки не превышает 1:80, то следует расценивать реализацию иммунного ответа по первичному типу, как у лиц, ранее не получавших прививок. Данному лицу проводят вторую прививку и через 6 - 9 месяцев - ревакцинацию. Последующие ревакцинации проводят каждые 10 лет.</w:t>
      </w:r>
    </w:p>
    <w:p>
      <w:pPr>
        <w:pStyle w:val="ConsPlusNormal"/>
        <w:widowControl/>
        <w:ind w:firstLine="540"/>
        <w:jc w:val="both"/>
        <w:rPr/>
      </w:pPr>
      <w:r>
        <w:rPr/>
        <w:t>Если титр антител более 1:80, то вторую прививку против дифтерии не делают. Последующие ревакцинации проводят в декретированных возрастах.</w:t>
      </w:r>
    </w:p>
    <w:p>
      <w:pPr>
        <w:pStyle w:val="ConsPlusNormal"/>
        <w:widowControl/>
        <w:ind w:firstLine="540"/>
        <w:jc w:val="both"/>
        <w:rPr/>
      </w:pPr>
      <w:r>
        <w:rPr/>
        <w:t>В исключительных случаях, если нет возможности провести серологическое обследование, прививки делают в соответствии с наставлением к препарату.</w:t>
      </w:r>
    </w:p>
    <w:p>
      <w:pPr>
        <w:pStyle w:val="ConsPlusNormal"/>
        <w:widowControl/>
        <w:ind w:firstLine="540"/>
        <w:jc w:val="both"/>
        <w:rPr/>
      </w:pPr>
      <w:r>
        <w:rPr/>
        <w:t>3.4. Иммунизация лиц, переболевших дифтерией</w:t>
      </w:r>
    </w:p>
    <w:p>
      <w:pPr>
        <w:pStyle w:val="ConsPlusNormal"/>
        <w:widowControl/>
        <w:ind w:firstLine="540"/>
        <w:jc w:val="both"/>
        <w:rPr/>
      </w:pPr>
      <w:r>
        <w:rPr/>
        <w:t>Взрослым, привитым или не привитым, переболевшим дифтерией в легкой форме, или носителям токсигенных коринебактерий дополнительную прививку против дифтерии не делают. Ревакцинацию им следует провести через 10 лет после заболевания или выявленного нос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Взрослым, перенесшим токсические формы дифтерии, независимо от полученных ранее прививок прививку против дифтерии проводят не ранее чем через 6 месяцев после перенесенного заболевания двукратно с интервалом 45 дней. Последующие ревакцинации делают каждые 10 лет.</w:t>
      </w:r>
    </w:p>
    <w:p>
      <w:pPr>
        <w:pStyle w:val="ConsPlusNormal"/>
        <w:widowControl/>
        <w:ind w:firstLine="540"/>
        <w:jc w:val="both"/>
        <w:rPr/>
      </w:pPr>
      <w:r>
        <w:rPr/>
        <w:t>3.5. Иммунизация по эпидемическим показаниям в очагах инфекции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противоэпидемических мероприятий в очаге дифтерии прививкам подлежат контактировавшие лица, не привитые или не имеющие защитного уровня дифтерийного антитоксина по результатам серологического обследования, а также лица, у которых с момента последней прививки против дифтерии прошло 10 лет и боле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сновные принципы организации прививочной работы</w:t>
      </w:r>
    </w:p>
    <w:p>
      <w:pPr>
        <w:pStyle w:val="ConsPlusNormal"/>
        <w:widowControl/>
        <w:ind w:hanging="0"/>
        <w:jc w:val="center"/>
        <w:rPr/>
      </w:pPr>
      <w:r>
        <w:rPr/>
        <w:t>среди взрослого населения против дифтер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Учет взрослого населения</w:t>
      </w:r>
    </w:p>
    <w:p>
      <w:pPr>
        <w:pStyle w:val="ConsPlusNormal"/>
        <w:widowControl/>
        <w:ind w:firstLine="540"/>
        <w:jc w:val="both"/>
        <w:rPr/>
      </w:pPr>
      <w:r>
        <w:rPr/>
        <w:t>Учет взрослого населения должен быть исчерпывающим. Учету подлежат все взрослые, проживающие на территории обслуживания лечебно-профилактического учреждения (далее - ЛПУ), с выделением организованного (работающие) и неорганизованного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Учет населения проводят по полисам, выдаваемым страховыми компаниями обязательного медицинского страхования, или путем переписи при подворных обходах, или по журналам терапевтических участков.</w:t>
      </w:r>
    </w:p>
    <w:p>
      <w:pPr>
        <w:pStyle w:val="ConsPlusNormal"/>
        <w:widowControl/>
        <w:ind w:firstLine="540"/>
        <w:jc w:val="both"/>
        <w:rPr/>
      </w:pPr>
      <w:r>
        <w:rPr/>
        <w:t>Учет численности работающих в организациях, предприятиях, учреждениях, находящихся на территории обслуживания ЛПУ, проводят цеховые (участковые) терапевты. Списки работающих с указанием возраста и профессии ежегодно уточняют путем сверки их в организациях, предприятиях,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4.2. Планирование профилактических прививок</w:t>
      </w:r>
    </w:p>
    <w:p>
      <w:pPr>
        <w:pStyle w:val="ConsPlusNormal"/>
        <w:widowControl/>
        <w:ind w:firstLine="540"/>
        <w:jc w:val="both"/>
        <w:rPr/>
      </w:pPr>
      <w:r>
        <w:rPr/>
        <w:t>Планирование профилактических прививок против дифтерии проводят по терапевтическим участкам ЛПУ и по прикрепленным организациям, предприятиям, учреждениям на календарный год. В план включают всех лиц, не привитых в прошлом, - на вакцинацию, лиц с 25 - 26 лет и старше, не получивших прививку в течение последних 10 лет, - на ревакцинацию.</w:t>
      </w:r>
    </w:p>
    <w:p>
      <w:pPr>
        <w:pStyle w:val="ConsPlusNormal"/>
        <w:widowControl/>
        <w:ind w:firstLine="540"/>
        <w:jc w:val="both"/>
        <w:rPr/>
      </w:pPr>
      <w:r>
        <w:rPr/>
        <w:t>Абсолютные противопоказания к введению дифтерийного анатоксина отсутствуют (см. инструкции по применению АДС-М и АД-М анатоксинов). Выбор препарата, планируемого для иммунизации, осуществляют в соответствии с п. 3.1 данны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годовых планов профилактических прививок по терапевтическим участкам и прикрепленным предприятиям составляют сводный план по ЛПУ, который корректируют территориальные центры государственного санитарно-эпидемиологического надзора (далее - центры госсанэпиднадзора). В дальнейшем, исходя из годовых планов, проводят помесячное планирование.</w:t>
      </w:r>
    </w:p>
    <w:p>
      <w:pPr>
        <w:pStyle w:val="ConsPlusNormal"/>
        <w:widowControl/>
        <w:ind w:firstLine="540"/>
        <w:jc w:val="both"/>
        <w:rPr/>
      </w:pPr>
      <w:r>
        <w:rPr/>
        <w:t>4.3. Условия проведения профилактических прививок</w:t>
      </w:r>
    </w:p>
    <w:p>
      <w:pPr>
        <w:pStyle w:val="ConsPlusNormal"/>
        <w:widowControl/>
        <w:ind w:firstLine="540"/>
        <w:jc w:val="both"/>
        <w:rPr/>
      </w:pPr>
      <w:r>
        <w:rPr/>
        <w:t>Перед проведением профилактической прививки проводят медицинский осмотр с термометрией для исключения острого заболевания. В медицинской документации делают соответствующую запись врача (фельдшера) о проведении прививки.</w:t>
      </w:r>
    </w:p>
    <w:p>
      <w:pPr>
        <w:pStyle w:val="ConsPlusNormal"/>
        <w:widowControl/>
        <w:ind w:firstLine="540"/>
        <w:jc w:val="both"/>
        <w:rPr/>
      </w:pPr>
      <w:r>
        <w:rPr/>
        <w:t>Профилактические прививки осуществляют в строгом соответствии с показаниями и противопоказаниями к их проведению согласно инструкции, прилагаемой к вакцинному препарату.</w:t>
      </w:r>
    </w:p>
    <w:p>
      <w:pPr>
        <w:pStyle w:val="ConsPlusNormal"/>
        <w:widowControl/>
        <w:ind w:firstLine="540"/>
        <w:jc w:val="both"/>
        <w:rPr/>
      </w:pPr>
      <w:r>
        <w:rPr/>
        <w:t>Профилактические прививки проводят в прививочном кабинете ЛПУ, здравпунктах организаций, предприятий, учреждений при строгом соблюдении санитарно-эпидемиологических требований.</w:t>
      </w:r>
    </w:p>
    <w:p>
      <w:pPr>
        <w:pStyle w:val="ConsPlusNormal"/>
        <w:widowControl/>
        <w:ind w:firstLine="540"/>
        <w:jc w:val="both"/>
        <w:rPr/>
      </w:pPr>
      <w:r>
        <w:rPr/>
        <w:t>В отдельных ситуациях управлениями здравоохранения и центрами госсанэпиднадзора на местах разрешается проведение прививок на дому или по месту работы. В этих случаях медицинские работники обязаны иметь средства противошоковой терапии.</w:t>
      </w:r>
    </w:p>
    <w:p>
      <w:pPr>
        <w:pStyle w:val="ConsPlusNormal"/>
        <w:widowControl/>
        <w:ind w:firstLine="540"/>
        <w:jc w:val="both"/>
        <w:rPr/>
      </w:pPr>
      <w:r>
        <w:rPr/>
        <w:t>Категорически запрещается проведение профилактических прививок в процедурных кабинетах и перевязочных.</w:t>
      </w:r>
    </w:p>
    <w:p>
      <w:pPr>
        <w:pStyle w:val="ConsPlusNormal"/>
        <w:widowControl/>
        <w:ind w:firstLine="540"/>
        <w:jc w:val="both"/>
        <w:rPr/>
      </w:pPr>
      <w:r>
        <w:rPr/>
        <w:t>Каждому прививаемому лицу инъекцию проводят отдельным шприцем и отдельной иглой.</w:t>
      </w:r>
    </w:p>
    <w:p>
      <w:pPr>
        <w:pStyle w:val="ConsPlusNormal"/>
        <w:widowControl/>
        <w:ind w:firstLine="540"/>
        <w:jc w:val="both"/>
        <w:rPr/>
      </w:pPr>
      <w:r>
        <w:rPr/>
        <w:t>Профилактические прививки проводят медицинские работники, обученные правилам организации и технике проведения прививок, а также приемам неотложной помощи в случае развития постпрививочных реакций и осложнений.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дения прививки за привитым устанавливают медицинское наблюдение в течение срока, определенного инструкцией по применению соответствующего вакцинного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Факт отказа от прививок с отметкой о том, что медицинским работником даны разъяснения о последствиях такого отказа, оформляют в медицинских документах с подписью гражданина и медицинского работника.</w:t>
      </w:r>
    </w:p>
    <w:p>
      <w:pPr>
        <w:pStyle w:val="ConsPlusNormal"/>
        <w:widowControl/>
        <w:ind w:firstLine="540"/>
        <w:jc w:val="both"/>
        <w:rPr/>
      </w:pPr>
      <w:r>
        <w:rPr/>
        <w:t>В прививочном кабинете должны быть инструкции по применению всех препаратов, которые используют для проведения прививок и противошоковой терапии.</w:t>
      </w:r>
    </w:p>
    <w:p>
      <w:pPr>
        <w:pStyle w:val="ConsPlusNormal"/>
        <w:widowControl/>
        <w:ind w:firstLine="540"/>
        <w:jc w:val="both"/>
        <w:rPr/>
      </w:pPr>
      <w:r>
        <w:rPr/>
        <w:t>4.4. Учет профилактических прививок и отчетность</w:t>
      </w:r>
    </w:p>
    <w:p>
      <w:pPr>
        <w:pStyle w:val="ConsPlusNormal"/>
        <w:widowControl/>
        <w:ind w:firstLine="540"/>
        <w:jc w:val="both"/>
        <w:rPr/>
      </w:pPr>
      <w:r>
        <w:rPr/>
        <w:t>Каждую профилактическую прививку регистрируют в журнале профилактических прививок (ф. 064/у). Для централизованного учета иммунизации взрослого населения в ЛПУ может использоваться карта профилактических прививок (ф. 063/у), применяемая в детских поликлиниках, или другая, разработанная по аналогичному принципу, рекомендуется также использовать компьютерные технологии. На основании этих карт в лечебно-профилактических учреждениях формируется картотека на неработающее население, а в организациях, предприятиях, учреждениях - на работающих. Она строится по территориально-участковому принципу в ЛПУ и территориально-производственному принципу в прикрепленных организациях, предприятиях, учреждениях. Формы раскладываются по алфавиту. Прививочная картотека прикрепленных организаций, предприятий, учреждений дублируется в поликлиниках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выполненной прививке (дата введения, название препарата, номер серии, доза, контрольный номер, срок годности, характер реакции на введение) вносят в журнал учета прививок (ф. 064/у), в карту профилактических прививок, амбулаторную карту (ф. 025/у) и в компьютер, если используется компьютерный учет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местных, общих, тяжелых, необычных реакциях и поствакцинальных осложнениях на прививку против дифтерии в лечебно-профилактических учреждениях вносят в амбулаторную карту (ф. 025/у), в карту профилактических прививок, журнал учета инфекционных заболеваний (ф. 060/у).</w:t>
      </w:r>
    </w:p>
    <w:p>
      <w:pPr>
        <w:pStyle w:val="ConsPlusNormal"/>
        <w:widowControl/>
        <w:ind w:firstLine="540"/>
        <w:jc w:val="both"/>
        <w:rPr/>
      </w:pPr>
      <w:r>
        <w:rPr/>
        <w:t>Каждому взрослому на руки выдают сертификат профилактических прививок (ф. 157/у). При смене места жительства (работы) сертификат профилактических прививок представляют в ЛПУ по новому месту жительства (работы).</w:t>
      </w:r>
    </w:p>
    <w:p>
      <w:pPr>
        <w:pStyle w:val="ConsPlusNormal"/>
        <w:widowControl/>
        <w:ind w:firstLine="540"/>
        <w:jc w:val="both"/>
        <w:rPr/>
      </w:pPr>
      <w:r>
        <w:rPr/>
        <w:t>Отчеты о проведенных прививках составляют по форме N 5 "Сведения о профилактических прививках" и форме N 6 "Сведения о контингентах детей, подростков и взрослых, привитых против инфекционных заболеваний".</w:t>
      </w:r>
    </w:p>
    <w:p>
      <w:pPr>
        <w:pStyle w:val="ConsPlusNormal"/>
        <w:widowControl/>
        <w:ind w:firstLine="540"/>
        <w:jc w:val="both"/>
        <w:rPr/>
      </w:pPr>
      <w:r>
        <w:rPr/>
        <w:t>Отчеты о регистрации поствакцинальных осложнений составляют по форме N 2 "Сведения об инфекционных и паразитарных заболеваниях".</w:t>
      </w:r>
    </w:p>
    <w:p>
      <w:pPr>
        <w:pStyle w:val="ConsPlusNormal"/>
        <w:widowControl/>
        <w:ind w:firstLine="540"/>
        <w:jc w:val="both"/>
        <w:rPr/>
      </w:pPr>
      <w:r>
        <w:rPr/>
        <w:t>При анализе охвата прививками против дифтерии лиц старше 25 лет, полученными ими за последние 10 лет, используют таблицу Приложения.</w:t>
      </w:r>
    </w:p>
    <w:p>
      <w:pPr>
        <w:pStyle w:val="ConsPlusNormal"/>
        <w:widowControl/>
        <w:ind w:firstLine="540"/>
        <w:jc w:val="both"/>
        <w:rPr/>
      </w:pPr>
      <w:r>
        <w:rPr/>
        <w:t>Включение в отчет сведений о прививках лицам с 25 лет связано с тем, что взрослые поликлиники отвечают за прививки взрослого населения лишь с данного возраста. Лица с 18 до 24 лет прививкам не подлежат (за исключением непривитых), т.к. они получили последнюю ревакцинацию в 16 - 17 лет или получат по новому календарю в 14 лет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рава и обязанности граждан при осуществлении</w:t>
      </w:r>
    </w:p>
    <w:p>
      <w:pPr>
        <w:pStyle w:val="ConsPlusNormal"/>
        <w:widowControl/>
        <w:ind w:hanging="0"/>
        <w:jc w:val="center"/>
        <w:rPr/>
      </w:pPr>
      <w:r>
        <w:rPr/>
        <w:t>иммунопрофилактик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ст. 5 Федерального закона Российской Федерации "Об иммунопрофилактике инфекционных болезней" от 17 июля 1998 г. граждане имеют право:</w:t>
      </w:r>
    </w:p>
    <w:p>
      <w:pPr>
        <w:pStyle w:val="ConsPlusNormal"/>
        <w:widowControl/>
        <w:ind w:firstLine="540"/>
        <w:jc w:val="both"/>
        <w:rPr/>
      </w:pPr>
      <w:r>
        <w:rPr/>
        <w:t>- на бесплатные профилактические прививки, включенные в национальный календарь профилактических прививок;</w:t>
      </w:r>
    </w:p>
    <w:p>
      <w:pPr>
        <w:pStyle w:val="ConsPlusNormal"/>
        <w:widowControl/>
        <w:ind w:firstLine="540"/>
        <w:jc w:val="both"/>
        <w:rPr/>
      </w:pPr>
      <w:r>
        <w:rPr/>
        <w:t>- на бесплатный медицинский осмотр, а при необходимости и медицинское обследование перед профилактическими прививками в государственных учреждениях здравоохранения;</w:t>
      </w:r>
    </w:p>
    <w:p>
      <w:pPr>
        <w:pStyle w:val="ConsPlusNormal"/>
        <w:widowControl/>
        <w:ind w:firstLine="540"/>
        <w:jc w:val="both"/>
        <w:rPr/>
      </w:pPr>
      <w:r>
        <w:rPr/>
        <w:t>- на бесплатное лечение в государственных учреждениях здравоохранения при возникновении поствакцинальных осложнений;</w:t>
      </w:r>
    </w:p>
    <w:p>
      <w:pPr>
        <w:pStyle w:val="ConsPlusNormal"/>
        <w:widowControl/>
        <w:ind w:firstLine="540"/>
        <w:jc w:val="both"/>
        <w:rPr/>
      </w:pPr>
      <w:r>
        <w:rPr/>
        <w:t>- на получение сертификата профилактических прививок (ф. 157/у).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профилактических прививок влечет:</w:t>
      </w:r>
    </w:p>
    <w:p>
      <w:pPr>
        <w:pStyle w:val="ConsPlusNormal"/>
        <w:widowControl/>
        <w:ind w:firstLine="540"/>
        <w:jc w:val="both"/>
        <w:rPr/>
      </w:pPr>
      <w:r>
        <w:rPr/>
        <w:t>- 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;</w:t>
      </w:r>
    </w:p>
    <w:p>
      <w:pPr>
        <w:pStyle w:val="ConsPlusNormal"/>
        <w:widowControl/>
        <w:ind w:firstLine="540"/>
        <w:jc w:val="both"/>
        <w:rPr/>
      </w:pPr>
      <w:r>
        <w:rPr/>
        <w:t>- отказ в приеме граждан на работы или отстранение граждан от работ, выполнение которых связано с высоким риском заболевания инфекционными болезнями.</w:t>
      </w:r>
    </w:p>
    <w:p>
      <w:pPr>
        <w:pStyle w:val="ConsPlusNormal"/>
        <w:widowControl/>
        <w:ind w:firstLine="540"/>
        <w:jc w:val="both"/>
        <w:rPr/>
      </w:pPr>
      <w:r>
        <w:rPr/>
        <w:t>При осуществлении иммунопрофилактики граждане обязаны: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предписания медицинских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- в письменной форме подтверждать отказ от профилактических прививок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Функциональные подразделения лечебно-профилактических</w:t>
      </w:r>
    </w:p>
    <w:p>
      <w:pPr>
        <w:pStyle w:val="ConsPlusNormal"/>
        <w:widowControl/>
        <w:ind w:hanging="0"/>
        <w:jc w:val="center"/>
        <w:rPr/>
      </w:pPr>
      <w:r>
        <w:rPr/>
        <w:t>организаций, обеспечивающих иммунопрофилактику</w:t>
      </w:r>
    </w:p>
    <w:p>
      <w:pPr>
        <w:pStyle w:val="ConsPlusNormal"/>
        <w:widowControl/>
        <w:ind w:hanging="0"/>
        <w:jc w:val="center"/>
        <w:rPr/>
      </w:pPr>
      <w:r>
        <w:rPr/>
        <w:t>взрослого на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ветственным за организацию и проведение профилактических прививок является руководитель лечебно-профилактическ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ланирования и проведения профилактических прививок устанавливается приказом руководителя лечебно-профилактической организации с определением ответственных и функциональных обязанностей медицинских работников, участвующих в планировании, проведении и учете прививок. Они работают в тесной связи с участковыми, цеховыми терапевтами, медицинскими работниками здравпунктов организаций, предприятий, учреждений, находящихся на территории обслуживания ЛПУ.</w:t>
      </w:r>
    </w:p>
    <w:p>
      <w:pPr>
        <w:pStyle w:val="ConsPlusNormal"/>
        <w:widowControl/>
        <w:ind w:firstLine="540"/>
        <w:jc w:val="both"/>
        <w:rPr/>
      </w:pPr>
      <w:r>
        <w:rPr/>
        <w:t>6.1. Должностные обязанности медицинских работников, ответственных за планирование и проведение профилактических прививок:</w:t>
      </w:r>
    </w:p>
    <w:p>
      <w:pPr>
        <w:pStyle w:val="ConsPlusNormal"/>
        <w:widowControl/>
        <w:ind w:firstLine="540"/>
        <w:jc w:val="both"/>
        <w:rPr/>
      </w:pPr>
      <w:r>
        <w:rPr/>
        <w:t>- составляют годовые планы профилактических прививок по ЛПУ и организациям, предприятиям, учреждениям, находящимся на территории обслуживания ЛПУ;</w:t>
      </w:r>
    </w:p>
    <w:p>
      <w:pPr>
        <w:pStyle w:val="ConsPlusNormal"/>
        <w:widowControl/>
        <w:ind w:firstLine="540"/>
        <w:jc w:val="both"/>
        <w:rPr/>
      </w:pPr>
      <w:r>
        <w:rPr/>
        <w:t>- проводят медицинский осмотр перед прививкой в организациях, предприятиях, учреждениях, не имеющих здравпунктов;</w:t>
      </w:r>
    </w:p>
    <w:p>
      <w:pPr>
        <w:pStyle w:val="ConsPlusNormal"/>
        <w:widowControl/>
        <w:ind w:firstLine="540"/>
        <w:jc w:val="both"/>
        <w:rPr/>
      </w:pPr>
      <w:r>
        <w:rPr/>
        <w:t>- анализируют все случаи поствакцинальных осложнений и подают экстренные извещения (ф. 058/у) в территориальный центр госсанэпиднадзора;</w:t>
      </w:r>
    </w:p>
    <w:p>
      <w:pPr>
        <w:pStyle w:val="ConsPlusNormal"/>
        <w:widowControl/>
        <w:ind w:firstLine="540"/>
        <w:jc w:val="both"/>
        <w:rPr/>
      </w:pPr>
      <w:r>
        <w:rPr/>
        <w:t>- проводят анализ охвата прививками взрослых в ЛПУ и по организациям, предприятиям, учреждениям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ют контроль за работой медицинских сестер прививочного кабинета, соблюдением условий хранения вакцин;</w:t>
      </w:r>
    </w:p>
    <w:p>
      <w:pPr>
        <w:pStyle w:val="ConsPlusNormal"/>
        <w:widowControl/>
        <w:ind w:firstLine="540"/>
        <w:jc w:val="both"/>
        <w:rPr/>
      </w:pPr>
      <w:r>
        <w:rPr/>
        <w:t>- формируют прививочную картотеку на лиц, проживающих на территории обслуживания ЛПУ, работающих в прикрепленных организациях, предприятиях, учреждениях, осуществляют контроль за качеством ее ведения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ют забор материала для проведения иммунологического контроля за качеством иммунопрофилактики;</w:t>
      </w:r>
    </w:p>
    <w:p>
      <w:pPr>
        <w:pStyle w:val="ConsPlusNormal"/>
        <w:widowControl/>
        <w:ind w:firstLine="540"/>
        <w:jc w:val="both"/>
        <w:rPr/>
      </w:pPr>
      <w:r>
        <w:rPr/>
        <w:t>- проводят плановую учебу по повышению квалификации медицинских работников, осуществляющих иммунопрофилактику, по вопросам специфической профилактики с приемом зачетов 1 раз в 2 года;</w:t>
      </w:r>
    </w:p>
    <w:p>
      <w:pPr>
        <w:pStyle w:val="ConsPlusNormal"/>
        <w:widowControl/>
        <w:ind w:firstLine="540"/>
        <w:jc w:val="both"/>
        <w:rPr/>
      </w:pPr>
      <w:r>
        <w:rPr/>
        <w:t>- проводят санитарно-просветительную работу среди населения по вопросам специфической профилактики инфекционных болезней.</w:t>
      </w:r>
    </w:p>
    <w:p>
      <w:pPr>
        <w:pStyle w:val="ConsPlusNormal"/>
        <w:widowControl/>
        <w:ind w:firstLine="540"/>
        <w:jc w:val="both"/>
        <w:rPr/>
      </w:pPr>
      <w:r>
        <w:rPr/>
        <w:t>6.2. Должностные обязанности медицинской сестры прививочного кабинета:</w:t>
      </w:r>
    </w:p>
    <w:p>
      <w:pPr>
        <w:pStyle w:val="ConsPlusNormal"/>
        <w:widowControl/>
        <w:ind w:firstLine="540"/>
        <w:jc w:val="both"/>
        <w:rPr/>
      </w:pPr>
      <w:r>
        <w:rPr/>
        <w:t>- совместно с участковыми медицинскими работниками участвует в формировании прививочной картотеки взрослого населения, проживающего на территории обслуживания ЛПУ, и работающих в организациях, предприятиях, учреждениях;</w:t>
      </w:r>
    </w:p>
    <w:p>
      <w:pPr>
        <w:pStyle w:val="ConsPlusNormal"/>
        <w:widowControl/>
        <w:ind w:firstLine="540"/>
        <w:jc w:val="both"/>
        <w:rPr/>
      </w:pPr>
      <w:r>
        <w:rPr/>
        <w:t>- принимает участие в составлении планов профилактических прививок по терапевтическим участкам, а также по прикрепленным к ЛПУ организациям, предприятиям, учреждениям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 иммунизацию по назначению врачей ЛПУ и учитывает реакции на прививки; учет реакции на прививки проводит также участковая медицинская сестра;</w:t>
      </w:r>
    </w:p>
    <w:p>
      <w:pPr>
        <w:pStyle w:val="ConsPlusNormal"/>
        <w:widowControl/>
        <w:ind w:firstLine="540"/>
        <w:jc w:val="both"/>
        <w:rPr/>
      </w:pPr>
      <w:r>
        <w:rPr/>
        <w:t>- регистрирует каждую прививку в амбулаторной карте (ф. 7025/у), карте профилактических прививок, прививочной картотеке, находящейся в ЛПУ;</w:t>
      </w:r>
    </w:p>
    <w:p>
      <w:pPr>
        <w:pStyle w:val="ConsPlusNormal"/>
        <w:widowControl/>
        <w:ind w:firstLine="540"/>
        <w:jc w:val="both"/>
        <w:rPr/>
      </w:pPr>
      <w:r>
        <w:rPr/>
        <w:t>- по назначению и под контролем врача оказывает неотложную помощь вакцинированным в случае необходимости;</w:t>
      </w:r>
    </w:p>
    <w:p>
      <w:pPr>
        <w:pStyle w:val="ConsPlusNormal"/>
        <w:widowControl/>
        <w:ind w:firstLine="540"/>
        <w:jc w:val="both"/>
        <w:rPr/>
      </w:pPr>
      <w:r>
        <w:rPr/>
        <w:t>- заказывает и получает необходимые вакцины, медикаменты, инструментарий, обеспечивает условия хранения вакцинных препаратов и проведения прививок в прививочном кабинете.</w:t>
      </w:r>
    </w:p>
    <w:p>
      <w:pPr>
        <w:pStyle w:val="ConsPlusNormal"/>
        <w:widowControl/>
        <w:ind w:firstLine="540"/>
        <w:jc w:val="both"/>
        <w:rPr/>
      </w:pPr>
      <w:r>
        <w:rPr/>
        <w:t>6.3. Должностные обязанности медицинского работника здравпункта:</w:t>
      </w:r>
    </w:p>
    <w:p>
      <w:pPr>
        <w:pStyle w:val="ConsPlusNormal"/>
        <w:widowControl/>
        <w:ind w:firstLine="540"/>
        <w:jc w:val="both"/>
        <w:rPr/>
      </w:pPr>
      <w:r>
        <w:rPr/>
        <w:t>- планирует проведение профилактических прививок (месячные и годовые планы)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 медицинский осмотр перед прививкой, иммунизацию и учет реакций на прививку;</w:t>
      </w:r>
    </w:p>
    <w:p>
      <w:pPr>
        <w:pStyle w:val="ConsPlusNormal"/>
        <w:widowControl/>
        <w:ind w:firstLine="540"/>
        <w:jc w:val="both"/>
        <w:rPr/>
      </w:pPr>
      <w:r>
        <w:rPr/>
        <w:t>- регистрирует данные о прививке в журнале учета профилактических прививок (ф. 064/у) и карте профилактических прививок;</w:t>
      </w:r>
    </w:p>
    <w:p>
      <w:pPr>
        <w:pStyle w:val="ConsPlusNormal"/>
        <w:widowControl/>
        <w:ind w:firstLine="540"/>
        <w:jc w:val="both"/>
        <w:rPr/>
      </w:pPr>
      <w:r>
        <w:rPr/>
        <w:t>- ежемесячно сверяет прививки, проведенные на здравпунктах, и регистрирует их в карте профилактических прививок в кабинете иммунопрофилактики.</w:t>
      </w:r>
    </w:p>
    <w:p>
      <w:pPr>
        <w:pStyle w:val="ConsPlusNormal"/>
        <w:widowControl/>
        <w:ind w:firstLine="540"/>
        <w:jc w:val="both"/>
        <w:rPr/>
      </w:pPr>
      <w:r>
        <w:rPr/>
        <w:t>6.4. Должностные обязанности участкового (цехового) терапевта: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1 раз в год учет взрослого населения, проживающего на территории обслуживания лечебно-профилактического учреждения, с выделением организованного (работающие) и неорганизованного населения, проводит сверку работающих на предприятиях, учреждениях, организациях;</w:t>
      </w:r>
    </w:p>
    <w:p>
      <w:pPr>
        <w:pStyle w:val="ConsPlusNormal"/>
        <w:widowControl/>
        <w:ind w:firstLine="540"/>
        <w:jc w:val="both"/>
        <w:rPr/>
      </w:pPr>
      <w:r>
        <w:rPr/>
        <w:t>- составляет ежемесячные и годовые планы профилактических прививок и отчеты по своему терапевтическому участку и предприятию, организации, учреждению;</w:t>
      </w:r>
    </w:p>
    <w:p>
      <w:pPr>
        <w:pStyle w:val="ConsPlusNormal"/>
        <w:widowControl/>
        <w:ind w:firstLine="540"/>
        <w:jc w:val="both"/>
        <w:rPr/>
      </w:pPr>
      <w:r>
        <w:rPr/>
        <w:t>- анализирует охват прививками взрослого населения на терапевтическом участке и по предприятиям, организациям, учреждениям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 медицинский осмотр лиц, подлежащих прививке, и направляет их в прививочный кабинет;</w:t>
      </w:r>
    </w:p>
    <w:p>
      <w:pPr>
        <w:pStyle w:val="ConsPlusNormal"/>
        <w:widowControl/>
        <w:ind w:firstLine="540"/>
        <w:jc w:val="both"/>
        <w:rPr/>
      </w:pPr>
      <w:r>
        <w:rPr/>
        <w:t>- решает вопросы обоснованности временных медицинских отводов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 санитарно-просветительную работу по вопросам специфической профилактики среди обслуживаемого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6.5. Функции эпидемиолога территориального центра госсанэпиднадзора.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контроль за организацией и проведением прививочной работы в ЛПУ, организациях, предприятиях, учреждениях:</w:t>
      </w:r>
    </w:p>
    <w:p>
      <w:pPr>
        <w:pStyle w:val="ConsPlusNormal"/>
        <w:widowControl/>
        <w:ind w:firstLine="540"/>
        <w:jc w:val="both"/>
        <w:rPr/>
      </w:pPr>
      <w:r>
        <w:rPr/>
        <w:t>- корректирует и согласовывает планы профилактических прививок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контроль за полнотой охвата прививками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 анализ эффективности проводимой иммунопрофилактики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контроль за хранением, транспортированием и использованием медицинских иммунобиологических препаратов (далее - МИБП)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 контроль за обоснованием годовой заявки на МИБП.</w:t>
      </w:r>
    </w:p>
    <w:p>
      <w:pPr>
        <w:pStyle w:val="ConsPlusNormal"/>
        <w:widowControl/>
        <w:ind w:firstLine="540"/>
        <w:jc w:val="both"/>
        <w:rPr/>
      </w:pPr>
      <w:r>
        <w:rPr/>
        <w:t>6.6. Размещение и оснащение прививочного кабинета осуществляется в соответствии с действующими нормативно-методическими документа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НАЛИЗ СОСТОЯНИЯ ПРИВИТОСТИ ПРОТИВ ДИФТЕРИИ</w:t>
      </w:r>
    </w:p>
    <w:p>
      <w:pPr>
        <w:pStyle w:val="ConsPlusNormal"/>
        <w:widowControl/>
        <w:ind w:hanging="0"/>
        <w:jc w:val="center"/>
        <w:rPr/>
      </w:pPr>
      <w:r>
        <w:rPr/>
        <w:t>ВЗРОСЛОГО НАСЕЛЕНИЯ НА 01.01.__ ГОДА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675"/>
        <w:gridCol w:w="405"/>
        <w:gridCol w:w="810"/>
        <w:gridCol w:w="540"/>
        <w:gridCol w:w="675"/>
        <w:gridCol w:w="675"/>
        <w:gridCol w:w="675"/>
        <w:gridCol w:w="540"/>
        <w:gridCol w:w="1080"/>
        <w:gridCol w:w="540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раст-</w:t>
              <w:br/>
              <w:t xml:space="preserve">ные     </w:t>
              <w:br/>
              <w:t xml:space="preserve">групп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сто-</w:t>
              <w:br/>
              <w:t xml:space="preserve">ит на </w:t>
              <w:br/>
              <w:t xml:space="preserve">учете 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или прививки в последние 10 лет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олучали</w:t>
              <w:br/>
              <w:t xml:space="preserve">прививки  </w:t>
              <w:br/>
              <w:t>в последние</w:t>
              <w:br/>
              <w:t xml:space="preserve">10 лет 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- </w:t>
              <w:br/>
              <w:t xml:space="preserve">вивку  </w:t>
              <w:br/>
              <w:t xml:space="preserve">&lt;1&gt;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привив-</w:t>
              <w:br/>
              <w:t xml:space="preserve">ки       </w:t>
              <w:br/>
              <w:t xml:space="preserve">&lt;2&gt;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привив-</w:t>
              <w:br/>
              <w:t xml:space="preserve">ки       </w:t>
              <w:br/>
              <w:t xml:space="preserve">&lt;3&gt;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при-  </w:t>
              <w:br/>
              <w:t xml:space="preserve">вивки   </w:t>
              <w:br/>
              <w:t xml:space="preserve">&lt;4&gt;    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  <w:br/>
              <w:t xml:space="preserve">числ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бс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б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б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б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</w:t>
              <w:br/>
              <w:t>с 25 лет</w:t>
              <w:br/>
              <w:t>и старш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  </w:t>
              <w:br/>
              <w:t xml:space="preserve">числе:  </w:t>
              <w:br/>
              <w:t>40 лет и</w:t>
              <w:br/>
              <w:t xml:space="preserve">старш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графу "1 прививку" включаются лица, получившие одну вакцинацию или одну ревакцинацию.</w:t>
      </w:r>
    </w:p>
    <w:p>
      <w:pPr>
        <w:pStyle w:val="ConsPlusNormal"/>
        <w:widowControl/>
        <w:ind w:firstLine="540"/>
        <w:jc w:val="both"/>
        <w:rPr/>
      </w:pPr>
      <w:r>
        <w:rPr/>
        <w:t>&lt;2&gt; В графу "2 прививки" включаются лица, получившие две вакцинации или две ревакцинации.</w:t>
      </w:r>
    </w:p>
    <w:p>
      <w:pPr>
        <w:pStyle w:val="ConsPlusNormal"/>
        <w:widowControl/>
        <w:ind w:firstLine="540"/>
        <w:jc w:val="both"/>
        <w:rPr/>
      </w:pPr>
      <w:r>
        <w:rPr/>
        <w:t>&lt;3&gt; В графу "3 прививки" включаются лица, получившие две вакцинации и одну ревакцинацию или три ревакцинации.</w:t>
      </w:r>
    </w:p>
    <w:p>
      <w:pPr>
        <w:pStyle w:val="ConsPlusNormal"/>
        <w:widowControl/>
        <w:ind w:firstLine="540"/>
        <w:jc w:val="both"/>
        <w:rPr/>
      </w:pPr>
      <w:r>
        <w:rPr/>
        <w:t>&lt;4&gt; В графу "4 прививки" включаются лица, получившие две вакцинации и две ревакцинации или четыре ревакцин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51:00Z</dcterms:created>
  <dc:creator>Тункин</dc:creator>
  <dc:description/>
  <cp:keywords/>
  <dc:language>en-US</dc:language>
  <cp:lastModifiedBy>Тункин</cp:lastModifiedBy>
  <dcterms:modified xsi:type="dcterms:W3CDTF">2007-01-31T14:52:00Z</dcterms:modified>
  <cp:revision>1</cp:revision>
  <dc:subject/>
  <dc:title>Утверждаю</dc:title>
</cp:coreProperties>
</file>